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383"/>
        <w:gridCol w:w="5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18"/>
                <w:lang w:val="it-IT" w:eastAsia="it-IT"/>
              </w:rPr>
              <w:t>Viste guidat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18"/>
                <w:lang w:val="it-IT" w:eastAsia="it-IT"/>
              </w:rPr>
            </w:pPr>
            <w:r>
              <w:rPr>
                <w:sz w:val="22"/>
                <w:szCs w:val="18"/>
                <w:lang w:val="it-IT" w:eastAsia="it-IT"/>
              </w:rPr>
              <w:t>Richiesta dirigent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right"/>
              <w:rPr>
                <w:rFonts w:ascii="Arial" w:hAnsi="Arial" w:cs="Arial"/>
                <w:sz w:val="22"/>
                <w:szCs w:val="18"/>
                <w:lang w:val="it-IT" w:eastAsia="it-IT"/>
              </w:rPr>
            </w:pPr>
            <w:r>
              <w:rPr>
                <w:sz w:val="22"/>
                <w:szCs w:val="18"/>
                <w:lang w:val="it-IT" w:eastAsia="it-IT"/>
              </w:rPr>
              <w:t>Mod.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4248" w:firstLine="708"/>
        <w:jc w:val="right"/>
        <w:rPr>
          <w:rFonts w:ascii="Calibri" w:hAnsi="Calibri" w:cs="Calibri"/>
          <w:caps/>
        </w:rPr>
      </w:pPr>
      <w:r>
        <w:rPr>
          <w:rFonts w:cs="Calibri" w:ascii="Calibri" w:hAnsi="Calibri"/>
        </w:rPr>
        <w:t xml:space="preserve">Al  </w:t>
      </w:r>
      <w:r>
        <w:rPr>
          <w:rFonts w:cs="Calibri" w:ascii="Calibri" w:hAnsi="Calibri"/>
          <w:caps/>
        </w:rPr>
        <w:t>Dirigente Scolastico</w:t>
      </w:r>
    </w:p>
    <w:p>
      <w:pPr>
        <w:pStyle w:val="Normal"/>
        <w:widowControl w:val="false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stituto Comprensivo “G.Speranza” di</w:t>
      </w:r>
    </w:p>
    <w:p>
      <w:pPr>
        <w:pStyle w:val="Normal"/>
        <w:widowControl w:val="false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entol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</w:t>
        <w:tab/>
        <w:t>Richiesta al Dirigente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l__ sottoscritt__ _______________________________ docente di 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enuto co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he per  effettuare le visite ed i viaggi d’istruzione occorre una adeguata e puntuale collaborazione da parte dei docenti proponent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che la visita/viaggio a______________________________________è stata/o programmata  e riportata/o nei verbali della programmazione del  C.d.C  del _______________________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che tale visita/viaggio è stata preventivamente preparata durante l’attività curriculare sia sotto l’aspetto didattico che organizzativ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che i docenti accompagnatori sono: 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hiede che l_ class__ ___</w:t>
        <w:softHyphen/>
        <w:softHyphen/>
        <w:softHyphen/>
        <w:softHyphen/>
        <w:softHyphen/>
        <w:softHyphen/>
        <w:t>______-__ ( alunni n. _____) sez____ plesso_________ prend_____ parte a______________________________presso____________________________________________il giorno_________________dalle ore________________ alle ore______________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 si impegna a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ordinare la raccolta dei fondi e delle autorizzazioni rilasciate dai genitori le quali vanno consegnate al Responsabile delle visite guida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r versare sul c/c della scuola la somma raccol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icare ad horas in segreteria (ufficio acquisti) eventuali assen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are con foto, didascalie e relazione scritta sull’attività svolta  ed a consegnarla alla docente Cennamo.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2"/>
        </w:rPr>
        <w:t>(firma)</w:t>
      </w:r>
    </w:p>
    <w:p>
      <w:pPr>
        <w:pStyle w:val="Normal"/>
        <w:rPr/>
      </w:pPr>
      <w:r>
        <w:rPr>
          <w:rFonts w:cs="Calibri" w:ascii="Calibri" w:hAnsi="Calibri"/>
        </w:rPr>
        <w:t>Considerato che la visita rientra  nelle attività P.T.O.F  tenuto conto che la visita guidata è stata opportunamente preparata dai docenti.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324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35pt;width:18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63500</wp:posOffset>
                </wp:positionV>
                <wp:extent cx="2523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(Prof:Antonio Iannuzzell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(Prof:Antonio Iannuzzell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autorizza 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23241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75pt;width:18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visita non si può realizzar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A cura della AA/D.S.G.A. </w:t>
      </w:r>
    </w:p>
    <w:p>
      <w:pPr>
        <w:pStyle w:val="Normal"/>
        <w:rPr/>
      </w:pPr>
      <w:r>
        <w:rPr>
          <w:rFonts w:cs="Calibri" w:ascii="Calibri" w:hAnsi="Calibri"/>
        </w:rPr>
        <w:t>Costo pulmann _______</w:t>
        <w:tab/>
        <w:t>:           Euro 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</w:rPr>
        <w:t>D.S.G.A.</w:t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339999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</w:pPr>
    <w:rPr>
      <w:rFonts w:ascii="Verdana" w:hAnsi="Verdana" w:eastAsia="Times New Roman" w:cs="Times New Roman"/>
      <w:b/>
      <w:bCs/>
      <w:color w:val="000000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0:00Z</dcterms:created>
  <dc:creator>Standard</dc:creator>
  <dc:description/>
  <dc:language>en-US</dc:language>
  <cp:lastModifiedBy>Hewlett-Packard Company</cp:lastModifiedBy>
  <cp:lastPrinted>2012-10-18T12:20:00Z</cp:lastPrinted>
  <dcterms:modified xsi:type="dcterms:W3CDTF">2018-11-26T12:22:00Z</dcterms:modified>
  <cp:revision>4</cp:revision>
  <dc:subject/>
  <dc:title>Viste guidate</dc:title>
</cp:coreProperties>
</file>