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/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237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Viste guidate/Viagg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 xml:space="preserve">Comunicazione partecipanti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righ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Mod.B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248" w:firstLine="708"/>
        <w:jc w:val="right"/>
        <w:rPr/>
      </w:pPr>
      <w:r>
        <w:rPr/>
        <w:tab/>
      </w:r>
      <w:r>
        <w:rPr>
          <w:rFonts w:cs="Calibri" w:ascii="Calibri" w:hAnsi="Calibri"/>
        </w:rPr>
        <w:tab/>
        <w:tab/>
        <w:tab/>
        <w:tab/>
        <w:tab/>
        <w:tab/>
        <w:t xml:space="preserve">     Al  </w:t>
      </w:r>
      <w:r>
        <w:rPr>
          <w:rFonts w:cs="Calibri" w:ascii="Calibri" w:hAnsi="Calibri"/>
          <w:caps/>
        </w:rPr>
        <w:t>Dirigente Scolastico</w:t>
      </w:r>
    </w:p>
    <w:p>
      <w:pPr>
        <w:pStyle w:val="Normal"/>
        <w:widowControl w:val="false"/>
        <w:ind w:left="4248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stituto Comprensivo “G.Speranza” di</w:t>
      </w:r>
    </w:p>
    <w:p>
      <w:pPr>
        <w:pStyle w:val="Normal"/>
        <w:widowControl w:val="false"/>
        <w:ind w:left="4248"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Centola</w:t>
      </w:r>
    </w:p>
    <w:p>
      <w:pPr>
        <w:pStyle w:val="Normal"/>
        <w:widowControl w:val="false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 Comunicazione partecipanti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Il sottoscritto_______________________ docente di ____________________________, in riferimento alla visita/viaggio  comunico ch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- gli alunni partecipanti sono in numero di……….(segue elenco):</w:t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1371600" cy="13290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29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4.65pt;mso-wrap-distance-left:9.05pt;mso-wrap-distance-right:9.05pt;mso-wrap-distance-top:0pt;mso-wrap-distance-bottom:0pt;margin-top:6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1371600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6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1371600" cy="1443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43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3.65pt;mso-wrap-distance-left:9.05pt;mso-wrap-distance-right:9.05pt;mso-wrap-distance-top:0pt;mso-wrap-distance-bottom:0pt;margin-top:6.6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89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_______________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              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essi sono coperti da assicurazion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hanno tutti l’autorizzazione, firmata dai genitor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sono stati tutti informati sui comportamenti da tenere durante il viaggio in caso di calamit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è stato individuato un/i docente/i accompagnatore/i per la vigilanza durante la visita o il viaggio il docente ………………………………:…………firma…………………………….…….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 xml:space="preserve">docente………………………………:…………firma…………………………….…….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 xml:space="preserve">docente ………………………………:…………firma…………………………….……..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rFonts w:cs="Calibri" w:ascii="Calibri" w:hAnsi="Calibri"/>
        </w:rPr>
        <w:t xml:space="preserve">che  sarà/saranno  sostituito/i nelle classe/i in cui avrebbe dovuto prestare servizio dai      </w:t>
      </w:r>
      <w:r>
        <w:rPr/>
        <w:t>seguenti docenti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420"/>
        <w:gridCol w:w="30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o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clas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Doce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Firma docen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</w:rPr>
        <w:t>ciascun  accompagnatore si assume la responsabilità a vigilare sul gruppo assegnato e si impegna a seguire costantemente durante tutta la visita o viaggio il proprio grupp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 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(firma docente organizzatore)</w:t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339999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organizationname2">
    <w:name w:val="msoorganizationname2"/>
    <w:qFormat/>
    <w:pPr>
      <w:widowControl/>
      <w:bidi w:val="0"/>
    </w:pPr>
    <w:rPr>
      <w:rFonts w:ascii="Verdana" w:hAnsi="Verdana" w:eastAsia="Times New Roman" w:cs="Times New Roman"/>
      <w:b/>
      <w:bCs/>
      <w:color w:val="000000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34:00Z</dcterms:created>
  <dc:creator>Standard</dc:creator>
  <dc:description/>
  <cp:keywords/>
  <dc:language>en-US</dc:language>
  <cp:lastModifiedBy>Hewlett-Packard Company</cp:lastModifiedBy>
  <cp:lastPrinted>2011-11-11T08:26:00Z</cp:lastPrinted>
  <dcterms:modified xsi:type="dcterms:W3CDTF">2018-11-27T10:22:00Z</dcterms:modified>
  <cp:revision>6</cp:revision>
  <dc:subject/>
  <dc:title>Viste guidate</dc:title>
</cp:coreProperties>
</file>